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fr-FR"/>
        </w:rPr>
      </w:pPr>
      <w:r>
        <w:rPr>
          <w:rFonts w:cs="Comic Sans MS" w:ascii="Comic Sans MS" w:hAnsi="Comic Sans MS"/>
          <w:b/>
          <w:sz w:val="40"/>
          <w:szCs w:val="40"/>
          <w:lang w:val="fr-FR"/>
        </w:rPr>
        <w:t>LES PRONOMS TONIQU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  <w:lang w:val="fr-FR"/>
        </w:rPr>
      </w:pPr>
      <w:r>
        <w:rPr>
          <w:rFonts w:cs="Comic Sans MS" w:ascii="Comic Sans MS" w:hAnsi="Comic Sans MS"/>
          <w:b/>
          <w:sz w:val="40"/>
          <w:szCs w:val="4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Il n’est pas là, tout le monde pense à 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__, je pars à 7 heures du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e vais au cinéma, qui vient avec 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comprends l’allemand, 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C’est _______, Daniel, le jeune homme qui est en face du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__, elle connaît déjà les résulta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Je connais bien Michel, je travaille avec 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_______, vous ne comprenez jamais r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Et ______, elle habite où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Est-ce qu’il y a une lettre pour M. Brousseaud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Non, aujourd’hui, il n’y a rien pour 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Je n’ai pas de voiture, et 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______, je roule à vélo, c’est plus écolog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’ai un message pour Monsieur et Madame Hard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Désolé, ils ne sont pas chez 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connais tous ces garçon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Oui, je fais de la natation avec ______ tous les jo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Et _______, Madame, que désirez-vo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e ne connais personne à Marse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______ si, je vais te présenter mes am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’aime l’été. Et 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_______ aussi, j’adore le sole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u connais toutes ces étudiant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Oui, je joue au foot avec _______ tous les jeudi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3) Vous avez envie de sortir ? Je vais faire une promenade à côté de la mer ! Vous venez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Non, ______, nous restons, nous avons beaucoup de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Alors, je pars sans 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Cécile nous propose d’aller dîner chez _____ demain soir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Génial, on s’amuse beaucoup avec _______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lang w:val="fr-FR"/>
        </w:rPr>
        <w:t>Salut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ment vas tu ? _____, je vais très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medi prochain, c’est mon anniversaire, mes frères et ________, nous avons l’intention d’organiser une fête chez ______ et naturellement, nous avons pensé à 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s frères vont s’occuper de tout et ce sont _______ aussi qui vont préparer le dîner. Est-ce que tu aimes les crêpes ? ______, j’adore, j’espère que ______ aus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t’attendons à partir de 7 heures. Amicalement et grosses bis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ranço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njour Françoise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uis d’accord pour l’invitation. Je serai chez _____ samedi prochain à 7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sympa pour les crêpes ! _____ aussi, j’aime beaucoup les crêp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connais Nicole, n’est-ce pa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je peux venir avec 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samedi, je t’embr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cq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Qui adore Bette ? _____, nous adorons Bett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Fiona étudie beaucoup, mais pas Joe-Bob et Corey. _____, ils détestent étud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oe-Bob habite à Jester. Et Corey ? _____ aussi, il habite à Jest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ammy aime Tex. Elle veut se marier avec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ex, tu sors avec Bette ce soir ? Tu vas où avec ell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oe-Bob : Je ne danse pas. Corey : _____ non plus, je ne danse jam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Corey et _____, nous sommes de vrais Texan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Les autres sortent beaucoup, mais pas _____ ! Je ne sors jam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Qui est à la porte ? Oh, c’est _____, Tamm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Corey, nous allons à Barton Spring. Tu viens avec 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Tammy étudie le français. Et Bette et Fiona ? _____ aus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Bette adore Tex. Elle pense souvent à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, il a une voiture roug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, ils habitent Vancouve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, vous n’êtes pas américai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, elles n’aiment pas le basebal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, tu es russ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Et _____, que fait-il 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t _____, où habite-t-elle maintenant 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 _____, je m’appelle Elizabet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Et _____, Marie, que fais-tu le week-end 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_____, nous ne sommes pas anglais, nous sommes canadien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omplétez avec les pronoms toniqu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Sonia présente quelques copains de class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, nous parlons anglais, et Tatsu et Daisaku, _____, ils parlent japonai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, je m’appelle Sonia. Et _____, comment vous appelez-vous 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, c’est une amie, mais _____, ce n’est pas une amie. Je ne l’aime pas 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, ils étudient l’italien, et _____, nous étudions le françai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, je travaille, et _____, tu travailles 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Nicole et Ophélie, _____, elles aiment travailler, mais _____, je n’aime pas travailler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étez avec les pronoms tonique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Nous étudions le droit, mais _____, ils font de la robotiqu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Anne est de Dijo, mais son ami, _____, il est de Pari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e suis professeur, mais _____, tu es étudian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Vous allez à Dakar, mais _____, nous allons à Montréal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Je suis américaine, mais Jane, _____, elle est anglais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, je suis Algéienne. Et _____ ? Tu viens d’où 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Vous êtes chinois, _____ ? Je croyais que vous étiez suédois !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J’ai quatre enfants. Mes fils sont encore à l’école primaire mais mes filles, _____, sont au collèg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Christian, _____, est de Copenhagen mais Mathilde, _____, elle est de Tour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Henri ! C’est _____ qui étudies l’allemand ? Oui, c’est _____ !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Mark et Wiliam parlent l’anglais, le japonais et l’arabe. _____ alors ! Ils sont doués !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avec les pronoms tonique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Sylvie Vaudoré / Le français en ligne - Institut Step to Success – Chyp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Sophie étudie l’allemand alors que sa soeur, _____, étudie l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Pendant que, _____, tu es à l’univiersité, _____, je trava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Aujourd’hui, c’est mon anniversaire, et _____, quand est votre anniversai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Les filles, _____, vont au café tandis que les garçons, _____, jouent au foo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a soeur et _____, vous êtes à la maiso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, je vais au cinéma ce soir, et _____, tu vas aussi au cinéma ? Oui, _____ aus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_____, tu étudies la psychologie, et ton ami ? _____, il étudie l’architec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Marie et _____, nous allons au Musée du Louvre, vous venez avec 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Coralie, _____, elle est dynamique et patiente tandis que Pierre, _____, il est impatient et autorit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C’est ton père sur la photo ? Oui, c’est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C’est toi, sur le journal ? Oui, c’est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Ce sont tes copains à la télévision ? Ou, ce sont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Nous parlons avec Katia. Nous parlons avec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Vous dînez chez Pierre. Vous dînez chez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Nous allons sans les enfants au restaurant. Nous y allons sans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Je suis devant mes amies. Je suis devant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La petite fille, _____, elle est derrière le prof. Le garçon, _____, est à côté d’_____. Le prof est devant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aber Francés – Argenti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, je vais à la pl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Nous avons soif, apportez _____ une bouteille d’eau, s’il vous plaî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e vais au cinéma, et vous ? _____ aussi, nous allons avec vo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Marie parle français, mais _____, il parle seulement l’angl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Luc est malade, mais ses enfants, _____, ils sont très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acques et _____, nous sommes fatigu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Ils ne sont pas contents, mais _____, elles sont très content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Marie n’est pas chez _____. Où est-ell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Attendez ! Je viens avec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Monique, tu es très belle, je veux sortir avec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me Green / Quia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__, j’aime mieux les frit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oi</w:t>
        <w:tab/>
        <w:tab/>
        <w:t>b) toi</w:t>
        <w:tab/>
        <w:tab/>
        <w:t>c) lui</w:t>
        <w:tab/>
        <w:tab/>
        <w:t>d) elle</w:t>
        <w:tab/>
        <w:tab/>
        <w:t>e) nou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Qui fait ses devoirs en classe ? _____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</w:t>
        <w:tab/>
        <w:tab/>
        <w:t>b) je</w:t>
        <w:tab/>
        <w:tab/>
        <w:t>c) lui</w:t>
        <w:tab/>
        <w:tab/>
        <w:t>d) tu</w:t>
        <w:tab/>
        <w:tab/>
        <w:t>e) il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Paul et _____, nous allons à la pl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oi</w:t>
        <w:tab/>
        <w:tab/>
        <w:t>b) eux</w:t>
        <w:tab/>
        <w:tab/>
        <w:t>c) lui</w:t>
        <w:tab/>
        <w:tab/>
        <w:t>d) vous</w:t>
        <w:tab/>
        <w:t>e) mo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Est-ce que tu vas faire un sandwich pour _____, mama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</w:t>
        <w:tab/>
        <w:tab/>
        <w:t>b) tu</w:t>
        <w:tab/>
        <w:tab/>
        <w:t>c) il</w:t>
        <w:tab/>
        <w:tab/>
        <w:t>d) nous</w:t>
        <w:tab/>
        <w:t>e) il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 et _____, nous allons faire un voyage à Paris cet é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oi/lui</w:t>
        <w:tab/>
        <w:t>b) toi/moi</w:t>
        <w:tab/>
        <w:t>c) il/elle</w:t>
        <w:tab/>
        <w:t>d) tu/je</w:t>
        <w:tab/>
        <w:t>e) ils/e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Qui fait du ski à la montagne ? _____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a) je</w:t>
        <w:tab/>
        <w:tab/>
        <w:t>b) tu</w:t>
        <w:tab/>
        <w:tab/>
        <w:t>c) elle</w:t>
        <w:tab/>
        <w:tab/>
        <w:t>d) ils</w:t>
        <w:tab/>
        <w:tab/>
        <w:t>e) m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st-ce que tu vas manger avec _____ aujourd’hu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s</w:t>
        <w:tab/>
        <w:tab/>
        <w:t>b) tu</w:t>
        <w:tab/>
        <w:tab/>
        <w:t>c) je</w:t>
        <w:tab/>
        <w:tab/>
        <w:t>d) il</w:t>
        <w:tab/>
        <w:tab/>
        <w:t>e) lu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_____, tu es très drôle, Elisabeth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oi</w:t>
        <w:tab/>
        <w:tab/>
        <w:t>b) toi</w:t>
        <w:tab/>
        <w:tab/>
        <w:t>c) lui</w:t>
        <w:tab/>
        <w:tab/>
        <w:t>d) eux</w:t>
        <w:tab/>
        <w:tab/>
        <w:t>e) nou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Paul et _____, vous êtes hypocrit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oi</w:t>
        <w:tab/>
        <w:tab/>
        <w:t>b) je</w:t>
        <w:tab/>
        <w:tab/>
        <w:t>c) toi</w:t>
        <w:tab/>
        <w:tab/>
        <w:t>d) tu</w:t>
        <w:tab/>
        <w:tab/>
        <w:t>e) lu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Ma soeur aime Pierre, mais elle ne va pas à la fête avec _____. C’est dommage ! Pourquo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oi</w:t>
        <w:tab/>
        <w:tab/>
        <w:t>b) toi</w:t>
        <w:tab/>
        <w:tab/>
        <w:t>c) lui</w:t>
        <w:tab/>
        <w:tab/>
        <w:t>d) elle</w:t>
        <w:tab/>
        <w:tab/>
        <w:t>e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Quia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Tu connais les amis là-bas ? Samedi, je vais en ville avec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Alice, ton ami et _____, vous allez au cinéma ce week-end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Les filles rentrent chez _____ après la soir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, je vais au parc après l’éco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Et _____ ? Est-ce qu’ils jouent au foo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Damien, Sabine, Paul est-ce que je peux jouer au basket avec 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Ta soeur, _____, elle aime aussi parler françai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Je joue au tennis avec François parce que, _____, il joue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Marie et _____, nous allons à la plage en é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Qui joue du violon ? _____, j’adore la musique classiqu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Mes copains, _____, ils n’aiment pas jouer au ping-pon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Tu parles de ta soeur ? Oui, je parle d’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C’est l’anniversaire de Fatima. Super ! Je vais organiser une soirée pour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) _____, il reste à l’hôtel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Complétez par le sujet ou le pronom toniqu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- Französisch-Lernplattform / Université de Graz – Autrich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, je suis de Marse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Julie est dans son appartement. Elle est chez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Nous sommes avec Pieree. Piere est avec 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Pierre-Henri de Latour, _____, il n’est pas sympathiqu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Benoît et Julie, où êtes-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ulie est contente, mais Ingrid, _____, elle est tris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A : Je suis d’accord et _____ ? B : Et _____ ? A : Qu’est-ce que _____ dis ? _____ es aussi d’accord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6. Remplacez les mots qui manquent : </w:t>
      </w:r>
      <w:r>
        <w:rPr>
          <w:rFonts w:cs="Comic Sans MS" w:ascii="Comic Sans MS" w:hAnsi="Comic Sans MS"/>
          <w:b/>
          <w:i/>
          <w:lang w:val="fr-FR"/>
        </w:rPr>
        <w:t>je, j’, me, m’, moi, tu, te, t’, toi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- Französisch-Lernplattform / Université de Graz – Autrich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e _____ appelle Claud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 t’appelles aussi Claudin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, c’est Franç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Et _____ ? Tu _____ appelles comme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, je suis canadien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 habite à Paris, 4, rue du Cardinal Merc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_____ suis agent de voya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Et toi, _____ es étudia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_____ habites à Marseille ou à Nic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_____, j’habite à Strasbour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Utilisez les éléments donnés pour faire une phrase comme dans le modè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Moi non plus !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Modèle : Il n’aime pas visiter les musé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ab/>
        <w:t>Moi non plus, je n’aime pas visiter les musé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ne fait pas la vaissel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ne vient pas au concert de jaz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s personnes ne connaissent pas Philipp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ne sait pas bien parl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ne restez pas à l’université pendant les vacanc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ne vas pas travailler dans une boulanger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ne veut pas marcher jusqu’au sommet de la montag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Répondez aux questions comme dans le modè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Soi-mêm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Modèle : C’est toi qui as préparé le dîner 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Oui, je l’ai préparé moi-mê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C’est toi qui as pris la photo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C’est toi qui as lavé le chie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C’est toi qui as cousu la rob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C’est toi qui as acheté les bilet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C’est toi qui as construit la caban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1) Il n’est pas là, tout le monde pense à </w:t>
      </w:r>
      <w:r>
        <w:rPr>
          <w:rFonts w:cs="Comic Sans MS" w:ascii="Comic Sans MS" w:hAnsi="Comic Sans MS"/>
          <w:i/>
          <w:lang w:val="fr-FR"/>
        </w:rPr>
        <w:t>lu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pars à 7 heures du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e vais au cinéma, qui vient avec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Tu comprends l’allemand,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C’est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Daniel, le jeune homme qui est en face du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</w:t>
      </w:r>
      <w:r>
        <w:rPr>
          <w:rFonts w:cs="Comic Sans MS" w:ascii="Comic Sans MS" w:hAnsi="Comic Sans MS"/>
          <w:i/>
          <w:lang w:val="fr-FR"/>
        </w:rPr>
        <w:t xml:space="preserve">Elle, </w:t>
      </w:r>
      <w:r>
        <w:rPr>
          <w:rFonts w:cs="Comic Sans MS" w:ascii="Comic Sans MS" w:hAnsi="Comic Sans MS"/>
          <w:lang w:val="fr-FR"/>
        </w:rPr>
        <w:t xml:space="preserve"> elle connaît déjà les résulta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) Je connais bien Michel, je travaille avec </w:t>
      </w:r>
      <w:r>
        <w:rPr>
          <w:rFonts w:cs="Comic Sans MS" w:ascii="Comic Sans MS" w:hAnsi="Comic Sans MS"/>
          <w:i/>
          <w:lang w:val="fr-FR"/>
        </w:rPr>
        <w:t>lu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</w:t>
      </w:r>
      <w:r>
        <w:rPr>
          <w:rFonts w:cs="Comic Sans MS" w:ascii="Comic Sans MS" w:hAnsi="Comic Sans MS"/>
          <w:i/>
          <w:lang w:val="fr-FR"/>
        </w:rPr>
        <w:t>Vous,</w:t>
      </w:r>
      <w:r>
        <w:rPr>
          <w:rFonts w:cs="Comic Sans MS" w:ascii="Comic Sans MS" w:hAnsi="Comic Sans MS"/>
          <w:lang w:val="fr-FR"/>
        </w:rPr>
        <w:t xml:space="preserve"> vous ne comprenez jamais r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Et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habite où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Est-ce qu’il y a une lettre pour M. Brousseaud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Non, aujourd’hui, il n’y a rien pour </w:t>
      </w:r>
      <w:r>
        <w:rPr>
          <w:rFonts w:cs="Comic Sans MS" w:ascii="Comic Sans MS" w:hAnsi="Comic Sans MS"/>
          <w:i/>
          <w:lang w:val="fr-FR"/>
        </w:rPr>
        <w:t>lu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Je n’ai pas de voiture, et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roule à vélo, c’est plus écologiq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’ai un message pour Monsieur et Madame Hardy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Désolé, ils ne sont pas chez </w:t>
      </w:r>
      <w:r>
        <w:rPr>
          <w:rFonts w:cs="Comic Sans MS" w:ascii="Comic Sans MS" w:hAnsi="Comic Sans MS"/>
          <w:i/>
          <w:lang w:val="fr-FR"/>
        </w:rPr>
        <w:t>eux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connais tous ces garçon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Oui, je fais de la natation avec </w:t>
      </w:r>
      <w:r>
        <w:rPr>
          <w:rFonts w:cs="Comic Sans MS" w:ascii="Comic Sans MS" w:hAnsi="Comic Sans MS"/>
          <w:i/>
          <w:lang w:val="fr-FR"/>
        </w:rPr>
        <w:t>eux</w:t>
      </w:r>
      <w:r>
        <w:rPr>
          <w:rFonts w:cs="Comic Sans MS" w:ascii="Comic Sans MS" w:hAnsi="Comic Sans MS"/>
          <w:lang w:val="fr-FR"/>
        </w:rPr>
        <w:t xml:space="preserve"> tous les jou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Et </w:t>
      </w:r>
      <w:r>
        <w:rPr>
          <w:rFonts w:cs="Comic Sans MS" w:ascii="Comic Sans MS" w:hAnsi="Comic Sans MS"/>
          <w:i/>
          <w:lang w:val="fr-FR"/>
        </w:rPr>
        <w:t>vous,</w:t>
      </w:r>
      <w:r>
        <w:rPr>
          <w:rFonts w:cs="Comic Sans MS" w:ascii="Comic Sans MS" w:hAnsi="Comic Sans MS"/>
          <w:lang w:val="fr-FR"/>
        </w:rPr>
        <w:t xml:space="preserve"> Madame, que désirez-vou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e ne connais personne à Marse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 xml:space="preserve"> si, je vais te présenter mes am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J’aime l’été. Et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 xml:space="preserve"> aussi, j’adore le solei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u connais toutes ces étudiante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Oui, je joue au foot avec </w:t>
      </w:r>
      <w:r>
        <w:rPr>
          <w:rFonts w:cs="Comic Sans MS" w:ascii="Comic Sans MS" w:hAnsi="Comic Sans MS"/>
          <w:i/>
          <w:lang w:val="fr-FR"/>
        </w:rPr>
        <w:t>elles</w:t>
      </w:r>
      <w:r>
        <w:rPr>
          <w:rFonts w:cs="Comic Sans MS" w:ascii="Comic Sans MS" w:hAnsi="Comic Sans MS"/>
          <w:lang w:val="fr-FR"/>
        </w:rPr>
        <w:t xml:space="preserve"> tous les jeud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Vous avez envie de sortir ? Je vais faire une promenade à côté de la mer ! Vous venez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Non, </w:t>
      </w:r>
      <w:r>
        <w:rPr>
          <w:rFonts w:cs="Comic Sans MS" w:ascii="Comic Sans MS" w:hAnsi="Comic Sans MS"/>
          <w:i/>
          <w:lang w:val="fr-FR"/>
        </w:rPr>
        <w:t>nous,</w:t>
      </w:r>
      <w:r>
        <w:rPr>
          <w:rFonts w:cs="Comic Sans MS" w:ascii="Comic Sans MS" w:hAnsi="Comic Sans MS"/>
          <w:lang w:val="fr-FR"/>
        </w:rPr>
        <w:t xml:space="preserve"> nous restons, nous avons beaucoup de travai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Alors, je pars sans </w:t>
      </w:r>
      <w:r>
        <w:rPr>
          <w:rFonts w:cs="Comic Sans MS" w:ascii="Comic Sans MS" w:hAnsi="Comic Sans MS"/>
          <w:i/>
          <w:lang w:val="fr-FR"/>
        </w:rPr>
        <w:t>vo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Cécile nous propose d’aller dîner chez </w:t>
      </w:r>
      <w:r>
        <w:rPr>
          <w:rFonts w:cs="Comic Sans MS" w:ascii="Comic Sans MS" w:hAnsi="Comic Sans MS"/>
          <w:i/>
          <w:lang w:val="fr-FR"/>
        </w:rPr>
        <w:t>elle</w:t>
      </w:r>
      <w:r>
        <w:rPr>
          <w:rFonts w:cs="Comic Sans MS" w:ascii="Comic Sans MS" w:hAnsi="Comic Sans MS"/>
          <w:lang w:val="fr-FR"/>
        </w:rPr>
        <w:t xml:space="preserve"> demain soir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Génial, on s’amuse beaucoup avec </w:t>
      </w:r>
      <w:r>
        <w:rPr>
          <w:rFonts w:cs="Comic Sans MS" w:ascii="Comic Sans MS" w:hAnsi="Comic Sans MS"/>
          <w:i/>
          <w:lang w:val="fr-FR"/>
        </w:rPr>
        <w:t>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lang w:val="fr-FR"/>
        </w:rPr>
        <w:t>Salut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omment vas tu ?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vais très bie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Samedi prochain, c’est mon anniversaire, mes frères et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nous avons l’intention d’organiser une fête chez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 xml:space="preserve"> et naturellement, nous avons pensé à </w:t>
      </w:r>
      <w:r>
        <w:rPr>
          <w:rFonts w:cs="Comic Sans MS" w:ascii="Comic Sans MS" w:hAnsi="Comic Sans MS"/>
          <w:i/>
          <w:lang w:val="fr-FR"/>
        </w:rPr>
        <w:t>to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Mes frères vont s’occuper de tout et ce sont </w:t>
      </w:r>
      <w:r>
        <w:rPr>
          <w:rFonts w:cs="Comic Sans MS" w:ascii="Comic Sans MS" w:hAnsi="Comic Sans MS"/>
          <w:i/>
          <w:lang w:val="fr-FR"/>
        </w:rPr>
        <w:t>eux</w:t>
      </w:r>
      <w:r>
        <w:rPr>
          <w:rFonts w:cs="Comic Sans MS" w:ascii="Comic Sans MS" w:hAnsi="Comic Sans MS"/>
          <w:lang w:val="fr-FR"/>
        </w:rPr>
        <w:t xml:space="preserve"> aussi qui vont préparer le dîner. Est-ce que tu aimes les crêpes ?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’adore, j’espère que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 xml:space="preserve"> auss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t’attendons à partir de 7 heures. Amicalement et grosses bise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rançois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edu365 / Departament d'Educació - Generalitat de Catalunya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njour Françoise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e suis d’accord pour l’invitation. Je serai chez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 xml:space="preserve"> samedi prochain à 7 heu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’est sympa pour les crêpes !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 xml:space="preserve"> aussi, j’aime beaucoup les crêp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connais Nicole, n’est-ce pa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je peux venir avec </w:t>
      </w:r>
      <w:r>
        <w:rPr>
          <w:rFonts w:cs="Comic Sans MS" w:ascii="Comic Sans MS" w:hAnsi="Comic Sans MS"/>
          <w:i/>
          <w:lang w:val="fr-FR"/>
        </w:rPr>
        <w:t>elle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samedi, je t’embras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cq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Qui adore Bette ? </w:t>
      </w:r>
      <w:r>
        <w:rPr>
          <w:rFonts w:cs="Comic Sans MS" w:ascii="Comic Sans MS" w:hAnsi="Comic Sans MS"/>
          <w:i/>
          <w:lang w:val="fr-FR"/>
        </w:rPr>
        <w:t xml:space="preserve">Nous, </w:t>
      </w:r>
      <w:r>
        <w:rPr>
          <w:rFonts w:cs="Comic Sans MS" w:ascii="Comic Sans MS" w:hAnsi="Comic Sans MS"/>
          <w:lang w:val="fr-FR"/>
        </w:rPr>
        <w:t xml:space="preserve"> nous adorons Bett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Fiona étudie beaucoup, mais pas Joe-Bob et Corey.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ils détestent étud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oe-Bob habite à Jester. Et Corey ? </w:t>
      </w:r>
      <w:r>
        <w:rPr>
          <w:rFonts w:cs="Comic Sans MS" w:ascii="Comic Sans MS" w:hAnsi="Comic Sans MS"/>
          <w:i/>
          <w:lang w:val="fr-FR"/>
        </w:rPr>
        <w:t>Lui</w:t>
      </w:r>
      <w:r>
        <w:rPr>
          <w:rFonts w:cs="Comic Sans MS" w:ascii="Comic Sans MS" w:hAnsi="Comic Sans MS"/>
          <w:lang w:val="fr-FR"/>
        </w:rPr>
        <w:t xml:space="preserve"> aussi, il habite à Jest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) Tammy aime Tex. Elle veut se marier avec </w:t>
      </w:r>
      <w:r>
        <w:rPr>
          <w:rFonts w:cs="Comic Sans MS" w:ascii="Comic Sans MS" w:hAnsi="Comic Sans MS"/>
          <w:i/>
          <w:lang w:val="fr-FR"/>
        </w:rPr>
        <w:t>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ex, tu sors avec Bette ce soir ? Tu vas où avec ell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Joe-Bob : Je ne danse pas. Corey :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 xml:space="preserve"> non plus, je ne danse jam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Corey et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nous sommes de vrais Texan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Les autres sortent beaucoup, mais pas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> ! Je ne sors jam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Qui est à la porte ? Oh, c’est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Tammy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Corey, nous allons à Barton Spring. Tu viens avec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Tammy étudie le français. Et Bette et Fiona ? </w:t>
      </w:r>
      <w:r>
        <w:rPr>
          <w:rFonts w:cs="Comic Sans MS" w:ascii="Comic Sans MS" w:hAnsi="Comic Sans MS"/>
          <w:i/>
          <w:lang w:val="fr-FR"/>
        </w:rPr>
        <w:t>Elles</w:t>
      </w:r>
      <w:r>
        <w:rPr>
          <w:rFonts w:cs="Comic Sans MS" w:ascii="Comic Sans MS" w:hAnsi="Comic Sans MS"/>
          <w:lang w:val="fr-FR"/>
        </w:rPr>
        <w:t xml:space="preserve"> auss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2) Bette adore Tex. Elle pense souvent à </w:t>
      </w:r>
      <w:r>
        <w:rPr>
          <w:rFonts w:cs="Comic Sans MS" w:ascii="Comic Sans MS" w:hAnsi="Comic Sans MS"/>
          <w:i/>
          <w:lang w:val="fr-FR"/>
        </w:rPr>
        <w:t>lu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a une voiture rouge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 xml:space="preserve">Eux, </w:t>
      </w:r>
      <w:r>
        <w:rPr>
          <w:rFonts w:cs="Comic Sans MS" w:ascii="Comic Sans MS" w:hAnsi="Comic Sans MS"/>
          <w:lang w:val="fr-FR"/>
        </w:rPr>
        <w:t xml:space="preserve"> ils habitent Vancouver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) </w:t>
      </w:r>
      <w:r>
        <w:rPr>
          <w:rFonts w:cs="Comic Sans MS" w:ascii="Comic Sans MS" w:hAnsi="Comic Sans MS"/>
          <w:i/>
          <w:lang w:val="fr-FR"/>
        </w:rPr>
        <w:t>Vous,</w:t>
      </w:r>
      <w:r>
        <w:rPr>
          <w:rFonts w:cs="Comic Sans MS" w:ascii="Comic Sans MS" w:hAnsi="Comic Sans MS"/>
          <w:lang w:val="fr-FR"/>
        </w:rPr>
        <w:t xml:space="preserve"> vous n’êtes pas américain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Elles,</w:t>
      </w:r>
      <w:r>
        <w:rPr>
          <w:rFonts w:cs="Comic Sans MS" w:ascii="Comic Sans MS" w:hAnsi="Comic Sans MS"/>
          <w:lang w:val="fr-FR"/>
        </w:rPr>
        <w:t xml:space="preserve"> elles n’aiment pas le baseball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tu es russe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) Et </w:t>
      </w:r>
      <w:r>
        <w:rPr>
          <w:rFonts w:cs="Comic Sans MS" w:ascii="Comic Sans MS" w:hAnsi="Comic Sans MS"/>
          <w:i/>
          <w:lang w:val="fr-FR"/>
        </w:rPr>
        <w:t>il,</w:t>
      </w:r>
      <w:r>
        <w:rPr>
          <w:rFonts w:cs="Comic Sans MS" w:ascii="Comic Sans MS" w:hAnsi="Comic Sans MS"/>
          <w:lang w:val="fr-FR"/>
        </w:rPr>
        <w:t xml:space="preserve"> que fait-il ?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) Et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où habite-t-elle maintenant ?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) 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m’appelle Elizabeth.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) Et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Marie, que fais-tu le week-end ?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) </w:t>
      </w:r>
      <w:r>
        <w:rPr>
          <w:rFonts w:cs="Comic Sans MS" w:ascii="Comic Sans MS" w:hAnsi="Comic Sans MS"/>
          <w:i/>
          <w:lang w:val="fr-FR"/>
        </w:rPr>
        <w:t>Nous,</w:t>
      </w:r>
      <w:r>
        <w:rPr>
          <w:rFonts w:cs="Comic Sans MS" w:ascii="Comic Sans MS" w:hAnsi="Comic Sans MS"/>
          <w:lang w:val="fr-FR"/>
        </w:rPr>
        <w:t xml:space="preserve"> nous ne sommes pas anglais, nous sommes canadie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omplétez avec les pronoms toniqu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Sonia présente quelques copains de class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Nous,</w:t>
      </w:r>
      <w:r>
        <w:rPr>
          <w:rFonts w:cs="Comic Sans MS" w:ascii="Comic Sans MS" w:hAnsi="Comic Sans MS"/>
          <w:lang w:val="fr-FR"/>
        </w:rPr>
        <w:t xml:space="preserve"> nous parlons anglais, et Tatsu et Daisaku,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ils parlent japonai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m’appelle Sonia. Et </w:t>
      </w:r>
      <w:r>
        <w:rPr>
          <w:rFonts w:cs="Comic Sans MS" w:ascii="Comic Sans MS" w:hAnsi="Comic Sans MS"/>
          <w:i/>
          <w:lang w:val="fr-FR"/>
        </w:rPr>
        <w:t>vous,</w:t>
      </w:r>
      <w:r>
        <w:rPr>
          <w:rFonts w:cs="Comic Sans MS" w:ascii="Comic Sans MS" w:hAnsi="Comic Sans MS"/>
          <w:lang w:val="fr-FR"/>
        </w:rPr>
        <w:t xml:space="preserve"> comment vous appelez-vous 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)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c’est une amie, mais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ce n’est pas une amie. Je ne l’aime pas 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ils étudient l’italien, et </w:t>
      </w:r>
      <w:r>
        <w:rPr>
          <w:rFonts w:cs="Comic Sans MS" w:ascii="Comic Sans MS" w:hAnsi="Comic Sans MS"/>
          <w:i/>
          <w:lang w:val="fr-FR"/>
        </w:rPr>
        <w:t>nous,</w:t>
      </w:r>
      <w:r>
        <w:rPr>
          <w:rFonts w:cs="Comic Sans MS" w:ascii="Comic Sans MS" w:hAnsi="Comic Sans MS"/>
          <w:lang w:val="fr-FR"/>
        </w:rPr>
        <w:t xml:space="preserve"> nous étudions le françai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travaille, et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tu travailles 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Nicole et Ophélie, </w:t>
      </w:r>
      <w:r>
        <w:rPr>
          <w:rFonts w:cs="Comic Sans MS" w:ascii="Comic Sans MS" w:hAnsi="Comic Sans MS"/>
          <w:i/>
          <w:lang w:val="fr-FR"/>
        </w:rPr>
        <w:t>elles,</w:t>
      </w:r>
      <w:r>
        <w:rPr>
          <w:rFonts w:cs="Comic Sans MS" w:ascii="Comic Sans MS" w:hAnsi="Comic Sans MS"/>
          <w:lang w:val="fr-FR"/>
        </w:rPr>
        <w:t xml:space="preserve"> elles aiment travailler, mais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n’aime pas travaill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Nous étudions le droit, mais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ils font de la robot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Anne est de Dijo, mais son ami,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est de Par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e suis professeur, mais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tu es étudi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Vous allez à Dakar, mais </w:t>
      </w:r>
      <w:r>
        <w:rPr>
          <w:rFonts w:cs="Comic Sans MS" w:ascii="Comic Sans MS" w:hAnsi="Comic Sans MS"/>
          <w:i/>
          <w:lang w:val="fr-FR"/>
        </w:rPr>
        <w:t>nous,</w:t>
      </w:r>
      <w:r>
        <w:rPr>
          <w:rFonts w:cs="Comic Sans MS" w:ascii="Comic Sans MS" w:hAnsi="Comic Sans MS"/>
          <w:lang w:val="fr-FR"/>
        </w:rPr>
        <w:t xml:space="preserve"> nous allons à Montré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Je suis américaine, mais Jane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est anglai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suis Algéienne. Et 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> ? Tu viens d’où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Vous êtes chinois, </w:t>
      </w:r>
      <w:r>
        <w:rPr>
          <w:rFonts w:cs="Comic Sans MS" w:ascii="Comic Sans MS" w:hAnsi="Comic Sans MS"/>
          <w:i/>
          <w:lang w:val="fr-FR"/>
        </w:rPr>
        <w:t>vous</w:t>
      </w:r>
      <w:r>
        <w:rPr>
          <w:rFonts w:cs="Comic Sans MS" w:ascii="Comic Sans MS" w:hAnsi="Comic Sans MS"/>
          <w:lang w:val="fr-FR"/>
        </w:rPr>
        <w:t> ? Je croyais que vous étiez suédoi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) J’ai quatre enfants. Mes fils sont encore à l’école primaire mais mes filles, </w:t>
      </w:r>
      <w:r>
        <w:rPr>
          <w:rFonts w:cs="Comic Sans MS" w:ascii="Comic Sans MS" w:hAnsi="Comic Sans MS"/>
          <w:i/>
          <w:lang w:val="fr-FR"/>
        </w:rPr>
        <w:t>elles,</w:t>
      </w:r>
      <w:r>
        <w:rPr>
          <w:rFonts w:cs="Comic Sans MS" w:ascii="Comic Sans MS" w:hAnsi="Comic Sans MS"/>
          <w:lang w:val="fr-FR"/>
        </w:rPr>
        <w:t xml:space="preserve"> sont au collè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Christian,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est de Copenhagen mais Mathilde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est de Tou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Henri ! C’est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 xml:space="preserve"> qui étudies l’allemand ? Oui, c’est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>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1) Mark et Wiliam parlent l’anglais, le japonais et l’arabe. </w:t>
      </w:r>
      <w:r>
        <w:rPr>
          <w:rFonts w:cs="Comic Sans MS" w:ascii="Comic Sans MS" w:hAnsi="Comic Sans MS"/>
          <w:i/>
          <w:lang w:val="fr-FR"/>
        </w:rPr>
        <w:t>Eux</w:t>
      </w:r>
      <w:r>
        <w:rPr>
          <w:rFonts w:cs="Comic Sans MS" w:ascii="Comic Sans MS" w:hAnsi="Comic Sans MS"/>
          <w:lang w:val="fr-FR"/>
        </w:rPr>
        <w:t xml:space="preserve"> alors ! Ils sont doué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avec les pronoms tonique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Sylvie Vaudoré / Le français en ligne - Institut Step to Success – Chyp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Sophie étudie l’allemand alors que sa soeur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étudie l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Pendant que,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tu es à l’univiersité,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trava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Aujourd’hui, c’est mon anniversaire, et </w:t>
      </w:r>
      <w:r>
        <w:rPr>
          <w:rFonts w:cs="Comic Sans MS" w:ascii="Comic Sans MS" w:hAnsi="Comic Sans MS"/>
          <w:i/>
          <w:lang w:val="fr-FR"/>
        </w:rPr>
        <w:t>vous,</w:t>
      </w:r>
      <w:r>
        <w:rPr>
          <w:rFonts w:cs="Comic Sans MS" w:ascii="Comic Sans MS" w:hAnsi="Comic Sans MS"/>
          <w:lang w:val="fr-FR"/>
        </w:rPr>
        <w:t xml:space="preserve"> quand est votre anniversai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Les filles, </w:t>
      </w:r>
      <w:r>
        <w:rPr>
          <w:rFonts w:cs="Comic Sans MS" w:ascii="Comic Sans MS" w:hAnsi="Comic Sans MS"/>
          <w:i/>
          <w:lang w:val="fr-FR"/>
        </w:rPr>
        <w:t>elles,</w:t>
      </w:r>
      <w:r>
        <w:rPr>
          <w:rFonts w:cs="Comic Sans MS" w:ascii="Comic Sans MS" w:hAnsi="Comic Sans MS"/>
          <w:lang w:val="fr-FR"/>
        </w:rPr>
        <w:t xml:space="preserve"> vont au café tandis que les garçons,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jouent au foo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Ta soeur et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vous êtes à la maiso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vais au cinéma ce soir, et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tu vas aussi au cinéma ? Oui,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 xml:space="preserve"> auss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tu étudies la psychologie, et ton ami ?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étudie l’architec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Marie et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nous allons au Musée du Louvre, vous venez avec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Coralie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est dynamique et patiente tandis que Pierre,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est impatient et autoritai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) C’est ton père sur la photo ? Oui, c’est </w:t>
      </w:r>
      <w:r>
        <w:rPr>
          <w:rFonts w:cs="Comic Sans MS" w:ascii="Comic Sans MS" w:hAnsi="Comic Sans MS"/>
          <w:i/>
          <w:lang w:val="fr-FR"/>
        </w:rPr>
        <w:t>lu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) C’est toi, sur le journal ? Oui, c’est </w:t>
      </w:r>
      <w:r>
        <w:rPr>
          <w:rFonts w:cs="Comic Sans MS" w:ascii="Comic Sans MS" w:hAnsi="Comic Sans MS"/>
          <w:i/>
          <w:lang w:val="fr-FR"/>
        </w:rPr>
        <w:t>m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) Ce sont tes copains à la télévision ? Ou, ce sont </w:t>
      </w:r>
      <w:r>
        <w:rPr>
          <w:rFonts w:cs="Comic Sans MS" w:ascii="Comic Sans MS" w:hAnsi="Comic Sans MS"/>
          <w:i/>
          <w:lang w:val="fr-FR"/>
        </w:rPr>
        <w:t>e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) Nous parlons avec Katia. Nous parlons avec </w:t>
      </w:r>
      <w:r>
        <w:rPr>
          <w:rFonts w:cs="Comic Sans MS" w:ascii="Comic Sans MS" w:hAnsi="Comic Sans MS"/>
          <w:i/>
          <w:lang w:val="fr-FR"/>
        </w:rPr>
        <w:t>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) Vous dînez chez Pierre. Vous dînez chez </w:t>
      </w:r>
      <w:r>
        <w:rPr>
          <w:rFonts w:cs="Comic Sans MS" w:ascii="Comic Sans MS" w:hAnsi="Comic Sans MS"/>
          <w:i/>
          <w:lang w:val="fr-FR"/>
        </w:rPr>
        <w:t>lu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Nous allons sans les enfants au restaurant. Nous y allons sans </w:t>
      </w:r>
      <w:r>
        <w:rPr>
          <w:rFonts w:cs="Comic Sans MS" w:ascii="Comic Sans MS" w:hAnsi="Comic Sans MS"/>
          <w:i/>
          <w:lang w:val="fr-FR"/>
        </w:rPr>
        <w:t>e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) Je suis devant mes amies. Je suis devant </w:t>
      </w:r>
      <w:r>
        <w:rPr>
          <w:rFonts w:cs="Comic Sans MS" w:ascii="Comic Sans MS" w:hAnsi="Comic Sans MS"/>
          <w:i/>
          <w:lang w:val="fr-FR"/>
        </w:rPr>
        <w:t>el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) La petite fille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est derrière le prof. Le garçon,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est à côté d’</w:t>
      </w:r>
      <w:r>
        <w:rPr>
          <w:rFonts w:cs="Comic Sans MS" w:ascii="Comic Sans MS" w:hAnsi="Comic Sans MS"/>
          <w:i/>
          <w:lang w:val="fr-FR"/>
        </w:rPr>
        <w:t>elle.</w:t>
      </w:r>
      <w:r>
        <w:rPr>
          <w:rFonts w:cs="Comic Sans MS" w:ascii="Comic Sans MS" w:hAnsi="Comic Sans MS"/>
          <w:lang w:val="fr-FR"/>
        </w:rPr>
        <w:t xml:space="preserve"> Le prof est devant </w:t>
      </w:r>
      <w:r>
        <w:rPr>
          <w:rFonts w:cs="Comic Sans MS" w:ascii="Comic Sans MS" w:hAnsi="Comic Sans MS"/>
          <w:i/>
          <w:lang w:val="fr-FR"/>
        </w:rPr>
        <w:t>e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Saber Francés – Argenti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vais à la pl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Nous avons soif, apportez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 xml:space="preserve"> une bouteille d’eau, s’il vous plaî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e vais au cinéma, et vous ?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 xml:space="preserve"> aussi, nous allons avec vo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Marie parle français, mais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parle seulement l’angl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Luc est malade, mais ses enfants,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ils sont très b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Jacques et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nous sommes fatigu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Ils ne sont pas contents, mais </w:t>
      </w:r>
      <w:r>
        <w:rPr>
          <w:rFonts w:cs="Comic Sans MS" w:ascii="Comic Sans MS" w:hAnsi="Comic Sans MS"/>
          <w:i/>
          <w:lang w:val="fr-FR"/>
        </w:rPr>
        <w:t>elles,</w:t>
      </w:r>
      <w:r>
        <w:rPr>
          <w:rFonts w:cs="Comic Sans MS" w:ascii="Comic Sans MS" w:hAnsi="Comic Sans MS"/>
          <w:lang w:val="fr-FR"/>
        </w:rPr>
        <w:t xml:space="preserve"> elles sont très content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Marie n’est pas chez </w:t>
      </w:r>
      <w:r>
        <w:rPr>
          <w:rFonts w:cs="Comic Sans MS" w:ascii="Comic Sans MS" w:hAnsi="Comic Sans MS"/>
          <w:i/>
          <w:lang w:val="fr-FR"/>
        </w:rPr>
        <w:t>elle.</w:t>
      </w:r>
      <w:r>
        <w:rPr>
          <w:rFonts w:cs="Comic Sans MS" w:ascii="Comic Sans MS" w:hAnsi="Comic Sans MS"/>
          <w:lang w:val="fr-FR"/>
        </w:rPr>
        <w:t xml:space="preserve"> Où est-ell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9) Attendez ! Je viens avec </w:t>
      </w:r>
      <w:r>
        <w:rPr>
          <w:rFonts w:cs="Comic Sans MS" w:ascii="Comic Sans MS" w:hAnsi="Comic Sans MS"/>
          <w:i/>
          <w:lang w:val="fr-FR"/>
        </w:rPr>
        <w:t>vou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Monique, tu es très belle, je veux sortir avec </w:t>
      </w:r>
      <w:r>
        <w:rPr>
          <w:rFonts w:cs="Comic Sans MS" w:ascii="Comic Sans MS" w:hAnsi="Comic Sans MS"/>
          <w:i/>
          <w:lang w:val="fr-FR"/>
        </w:rPr>
        <w:t>t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me Green / Quia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a) moi,</w:t>
      </w:r>
      <w:r>
        <w:rPr>
          <w:rFonts w:cs="Comic Sans MS" w:ascii="Comic Sans MS" w:hAnsi="Comic Sans MS"/>
          <w:lang w:val="fr-FR"/>
        </w:rPr>
        <w:t xml:space="preserve"> j’aime mieux les frit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Qui fait ses devoirs en classe ? </w:t>
      </w:r>
      <w:r>
        <w:rPr>
          <w:rFonts w:cs="Comic Sans MS" w:ascii="Comic Sans MS" w:hAnsi="Comic Sans MS"/>
          <w:i/>
          <w:lang w:val="fr-FR"/>
        </w:rPr>
        <w:t>c) lui</w:t>
      </w:r>
      <w:r>
        <w:rPr>
          <w:rFonts w:cs="Comic Sans MS" w:ascii="Comic Sans MS" w:hAnsi="Comic Sans MS"/>
          <w:lang w:val="fr-FR"/>
        </w:rPr>
        <w:t>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Paul et </w:t>
      </w:r>
      <w:r>
        <w:rPr>
          <w:rFonts w:cs="Comic Sans MS" w:ascii="Comic Sans MS" w:hAnsi="Comic Sans MS"/>
          <w:i/>
          <w:lang w:val="fr-FR"/>
        </w:rPr>
        <w:t>e) moi,</w:t>
      </w:r>
      <w:r>
        <w:rPr>
          <w:rFonts w:cs="Comic Sans MS" w:ascii="Comic Sans MS" w:hAnsi="Comic Sans MS"/>
          <w:lang w:val="fr-FR"/>
        </w:rPr>
        <w:t xml:space="preserve"> nous allons à la pl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Est-ce que tu vas faire un sandwich pour </w:t>
      </w:r>
      <w:r>
        <w:rPr>
          <w:rFonts w:cs="Comic Sans MS" w:ascii="Comic Sans MS" w:hAnsi="Comic Sans MS"/>
          <w:i/>
          <w:lang w:val="fr-FR"/>
        </w:rPr>
        <w:t>d) nous,</w:t>
      </w:r>
      <w:r>
        <w:rPr>
          <w:rFonts w:cs="Comic Sans MS" w:ascii="Comic Sans MS" w:hAnsi="Comic Sans MS"/>
          <w:lang w:val="fr-FR"/>
        </w:rPr>
        <w:t xml:space="preserve"> mama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b) toi/moi,</w:t>
      </w:r>
      <w:r>
        <w:rPr>
          <w:rFonts w:cs="Comic Sans MS" w:ascii="Comic Sans MS" w:hAnsi="Comic Sans MS"/>
          <w:lang w:val="fr-FR"/>
        </w:rPr>
        <w:t xml:space="preserve"> nous allons faire un voyage à Paris cet ét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Qui fait du ski à la montagne ? </w:t>
      </w:r>
      <w:r>
        <w:rPr>
          <w:rFonts w:cs="Comic Sans MS" w:ascii="Comic Sans MS" w:hAnsi="Comic Sans MS"/>
          <w:i/>
          <w:lang w:val="fr-FR"/>
        </w:rPr>
        <w:t>c) 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Est-ce que tu vas manger avec </w:t>
      </w:r>
      <w:r>
        <w:rPr>
          <w:rFonts w:cs="Comic Sans MS" w:ascii="Comic Sans MS" w:hAnsi="Comic Sans MS"/>
          <w:i/>
          <w:lang w:val="fr-FR"/>
        </w:rPr>
        <w:t>e) lui</w:t>
      </w:r>
      <w:r>
        <w:rPr>
          <w:rFonts w:cs="Comic Sans MS" w:ascii="Comic Sans MS" w:hAnsi="Comic Sans MS"/>
          <w:lang w:val="fr-FR"/>
        </w:rPr>
        <w:t xml:space="preserve"> aujourd’hu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</w:t>
      </w:r>
      <w:r>
        <w:rPr>
          <w:rFonts w:cs="Comic Sans MS" w:ascii="Comic Sans MS" w:hAnsi="Comic Sans MS"/>
          <w:i/>
          <w:lang w:val="fr-FR"/>
        </w:rPr>
        <w:t>b) toi,</w:t>
      </w:r>
      <w:r>
        <w:rPr>
          <w:rFonts w:cs="Comic Sans MS" w:ascii="Comic Sans MS" w:hAnsi="Comic Sans MS"/>
          <w:lang w:val="fr-FR"/>
        </w:rPr>
        <w:t xml:space="preserve"> tu es très drôle, Elisabeth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Paul et </w:t>
      </w:r>
      <w:r>
        <w:rPr>
          <w:rFonts w:cs="Comic Sans MS" w:ascii="Comic Sans MS" w:hAnsi="Comic Sans MS"/>
          <w:i/>
          <w:lang w:val="fr-FR"/>
        </w:rPr>
        <w:t>c) toi,</w:t>
      </w:r>
      <w:r>
        <w:rPr>
          <w:rFonts w:cs="Comic Sans MS" w:ascii="Comic Sans MS" w:hAnsi="Comic Sans MS"/>
          <w:lang w:val="fr-FR"/>
        </w:rPr>
        <w:t xml:space="preserve"> vous êtes hypocrit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Ma soeur aime Pierre, mais elle ne va pas à la fête avec </w:t>
      </w:r>
      <w:r>
        <w:rPr>
          <w:rFonts w:cs="Comic Sans MS" w:ascii="Comic Sans MS" w:hAnsi="Comic Sans MS"/>
          <w:i/>
          <w:lang w:val="fr-FR"/>
        </w:rPr>
        <w:t>c) lui.</w:t>
      </w:r>
      <w:r>
        <w:rPr>
          <w:rFonts w:cs="Comic Sans MS" w:ascii="Comic Sans MS" w:hAnsi="Comic Sans MS"/>
          <w:lang w:val="fr-FR"/>
        </w:rPr>
        <w:t xml:space="preserve"> C’est dommage ! Pourquoi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Complétez avec les pronoms toniqu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Quia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) Tu connais les amis là-bas ? Samedi, je vais en ville avec </w:t>
      </w:r>
      <w:r>
        <w:rPr>
          <w:rFonts w:cs="Comic Sans MS" w:ascii="Comic Sans MS" w:hAnsi="Comic Sans MS"/>
          <w:i/>
          <w:lang w:val="fr-FR"/>
        </w:rPr>
        <w:t>eu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Alice, ton ami et </w:t>
      </w:r>
      <w:r>
        <w:rPr>
          <w:rFonts w:cs="Comic Sans MS" w:ascii="Comic Sans MS" w:hAnsi="Comic Sans MS"/>
          <w:i/>
          <w:lang w:val="fr-FR"/>
        </w:rPr>
        <w:t>toi,</w:t>
      </w:r>
      <w:r>
        <w:rPr>
          <w:rFonts w:cs="Comic Sans MS" w:ascii="Comic Sans MS" w:hAnsi="Comic Sans MS"/>
          <w:lang w:val="fr-FR"/>
        </w:rPr>
        <w:t xml:space="preserve"> vous allez au cinéma ce week-end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Les filles rentrent chez </w:t>
      </w:r>
      <w:r>
        <w:rPr>
          <w:rFonts w:cs="Comic Sans MS" w:ascii="Comic Sans MS" w:hAnsi="Comic Sans MS"/>
          <w:i/>
          <w:lang w:val="fr-FR"/>
        </w:rPr>
        <w:t>elles</w:t>
      </w:r>
      <w:r>
        <w:rPr>
          <w:rFonts w:cs="Comic Sans MS" w:ascii="Comic Sans MS" w:hAnsi="Comic Sans MS"/>
          <w:lang w:val="fr-FR"/>
        </w:rPr>
        <w:t xml:space="preserve"> après la soir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vais au parc après l’éco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Et </w:t>
      </w:r>
      <w:r>
        <w:rPr>
          <w:rFonts w:cs="Comic Sans MS" w:ascii="Comic Sans MS" w:hAnsi="Comic Sans MS"/>
          <w:i/>
          <w:lang w:val="fr-FR"/>
        </w:rPr>
        <w:t>eux</w:t>
      </w:r>
      <w:r>
        <w:rPr>
          <w:rFonts w:cs="Comic Sans MS" w:ascii="Comic Sans MS" w:hAnsi="Comic Sans MS"/>
          <w:lang w:val="fr-FR"/>
        </w:rPr>
        <w:t> ? Est-ce qu’ils jouent au foo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Damien, Sabine, Paul est-ce que je peux jouer au basket avec </w:t>
      </w:r>
      <w:r>
        <w:rPr>
          <w:rFonts w:cs="Comic Sans MS" w:ascii="Comic Sans MS" w:hAnsi="Comic Sans MS"/>
          <w:i/>
          <w:lang w:val="fr-FR"/>
        </w:rPr>
        <w:t>vou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Ta soeur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aime aussi parler françai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Je joue au tennis avec François parce que,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joue b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Marie et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nous allons à la plage en é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Qui joue du violon ?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’adore la musique classiqu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Mes copains, </w:t>
      </w:r>
      <w:r>
        <w:rPr>
          <w:rFonts w:cs="Comic Sans MS" w:ascii="Comic Sans MS" w:hAnsi="Comic Sans MS"/>
          <w:i/>
          <w:lang w:val="fr-FR"/>
        </w:rPr>
        <w:t>eux,</w:t>
      </w:r>
      <w:r>
        <w:rPr>
          <w:rFonts w:cs="Comic Sans MS" w:ascii="Comic Sans MS" w:hAnsi="Comic Sans MS"/>
          <w:lang w:val="fr-FR"/>
        </w:rPr>
        <w:t xml:space="preserve"> ils n’aiment pas jouer au ping-pong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Tu parles de ta soeur ? Oui, je parle d’</w:t>
      </w:r>
      <w:r>
        <w:rPr>
          <w:rFonts w:cs="Comic Sans MS" w:ascii="Comic Sans MS" w:hAnsi="Comic Sans MS"/>
          <w:i/>
          <w:lang w:val="fr-FR"/>
        </w:rPr>
        <w:t>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3) C’est l’anniversaire de Fatima. Super ! Je vais organiser une soirée pour </w:t>
      </w:r>
      <w:r>
        <w:rPr>
          <w:rFonts w:cs="Comic Sans MS" w:ascii="Comic Sans MS" w:hAnsi="Comic Sans MS"/>
          <w:i/>
          <w:lang w:val="fr-FR"/>
        </w:rPr>
        <w:t>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4)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reste à l’hôte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Complétez par le sujet ou le pronom toniqu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- Französisch-Lernplattform / Université de Graz – Autrich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suis de Marsei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) Julie est dans son appartement. Elle est chez </w:t>
      </w:r>
      <w:r>
        <w:rPr>
          <w:rFonts w:cs="Comic Sans MS" w:ascii="Comic Sans MS" w:hAnsi="Comic Sans MS"/>
          <w:i/>
          <w:lang w:val="fr-FR"/>
        </w:rPr>
        <w:t>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) Nous sommes avec Pieree. Piere est avec </w:t>
      </w:r>
      <w:r>
        <w:rPr>
          <w:rFonts w:cs="Comic Sans MS" w:ascii="Comic Sans MS" w:hAnsi="Comic Sans MS"/>
          <w:i/>
          <w:lang w:val="fr-FR"/>
        </w:rPr>
        <w:t>no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Pierre-Henri de Latour,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il n’est pas sympathiqu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) Benoît et Julie, où êtes</w:t>
      </w:r>
      <w:r>
        <w:rPr>
          <w:rFonts w:cs="Comic Sans MS" w:ascii="Comic Sans MS" w:hAnsi="Comic Sans MS"/>
          <w:i/>
          <w:lang w:val="fr-FR"/>
        </w:rPr>
        <w:t>-vou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Julie est contente, mais Ingrid, </w:t>
      </w:r>
      <w:r>
        <w:rPr>
          <w:rFonts w:cs="Comic Sans MS" w:ascii="Comic Sans MS" w:hAnsi="Comic Sans MS"/>
          <w:i/>
          <w:lang w:val="fr-FR"/>
        </w:rPr>
        <w:t>elle,</w:t>
      </w:r>
      <w:r>
        <w:rPr>
          <w:rFonts w:cs="Comic Sans MS" w:ascii="Comic Sans MS" w:hAnsi="Comic Sans MS"/>
          <w:lang w:val="fr-FR"/>
        </w:rPr>
        <w:t xml:space="preserve"> elle est tris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) A : Je suis d’accord et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 xml:space="preserve"> ? B : Et 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 xml:space="preserve"> ? A : Qu’est-ce que 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dis ? 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es aussi d’accord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6. Remplacez les mots qui manquent : </w:t>
      </w:r>
      <w:r>
        <w:rPr>
          <w:rFonts w:cs="Comic Sans MS" w:ascii="Comic Sans MS" w:hAnsi="Comic Sans MS"/>
          <w:b/>
          <w:i/>
          <w:lang w:val="fr-FR"/>
        </w:rPr>
        <w:t>je, j’, me, m’, moi, tu, te, t’, toi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- Französisch-Lernplattform / Université de Graz – Autrich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lang w:val="fr-FR"/>
        </w:rPr>
      </w:pPr>
      <w:r>
        <w:rPr>
          <w:rFonts w:cs="Comic Sans MS" w:ascii="Comic Sans MS" w:hAnsi="Comic Sans MS"/>
          <w:b/>
          <w:i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) Je m’appelle Claud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t’appelles aussi Claudin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</w:t>
      </w:r>
      <w:r>
        <w:rPr>
          <w:rFonts w:cs="Comic Sans MS" w:ascii="Comic Sans MS" w:hAnsi="Comic Sans MS"/>
          <w:i/>
          <w:lang w:val="fr-FR"/>
        </w:rPr>
        <w:t>Lui,</w:t>
      </w:r>
      <w:r>
        <w:rPr>
          <w:rFonts w:cs="Comic Sans MS" w:ascii="Comic Sans MS" w:hAnsi="Comic Sans MS"/>
          <w:lang w:val="fr-FR"/>
        </w:rPr>
        <w:t xml:space="preserve"> c’est Franço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Et </w:t>
      </w:r>
      <w:r>
        <w:rPr>
          <w:rFonts w:cs="Comic Sans MS" w:ascii="Comic Sans MS" w:hAnsi="Comic Sans MS"/>
          <w:i/>
          <w:lang w:val="fr-FR"/>
        </w:rPr>
        <w:t>toi</w:t>
      </w:r>
      <w:r>
        <w:rPr>
          <w:rFonts w:cs="Comic Sans MS" w:ascii="Comic Sans MS" w:hAnsi="Comic Sans MS"/>
          <w:lang w:val="fr-FR"/>
        </w:rPr>
        <w:t xml:space="preserve"> ? Tu </w:t>
      </w:r>
      <w:r>
        <w:rPr>
          <w:rFonts w:cs="Comic Sans MS" w:ascii="Comic Sans MS" w:hAnsi="Comic Sans MS"/>
          <w:i/>
          <w:lang w:val="fr-FR"/>
        </w:rPr>
        <w:t>t’</w:t>
      </w:r>
      <w:r>
        <w:rPr>
          <w:rFonts w:cs="Comic Sans MS" w:ascii="Comic Sans MS" w:hAnsi="Comic Sans MS"/>
          <w:lang w:val="fr-FR"/>
        </w:rPr>
        <w:t>appelles comme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e suis canadien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</w:t>
      </w:r>
      <w:r>
        <w:rPr>
          <w:rFonts w:cs="Comic Sans MS" w:ascii="Comic Sans MS" w:hAnsi="Comic Sans MS"/>
          <w:i/>
          <w:lang w:val="fr-FR"/>
        </w:rPr>
        <w:t>J’</w:t>
      </w:r>
      <w:r>
        <w:rPr>
          <w:rFonts w:cs="Comic Sans MS" w:ascii="Comic Sans MS" w:hAnsi="Comic Sans MS"/>
          <w:lang w:val="fr-FR"/>
        </w:rPr>
        <w:t xml:space="preserve"> habite à Paris, 4, rue du Cardinal Merc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</w:t>
      </w:r>
      <w:r>
        <w:rPr>
          <w:rFonts w:cs="Comic Sans MS" w:ascii="Comic Sans MS" w:hAnsi="Comic Sans MS"/>
          <w:i/>
          <w:lang w:val="fr-FR"/>
        </w:rPr>
        <w:t>Je</w:t>
      </w:r>
      <w:r>
        <w:rPr>
          <w:rFonts w:cs="Comic Sans MS" w:ascii="Comic Sans MS" w:hAnsi="Comic Sans MS"/>
          <w:lang w:val="fr-FR"/>
        </w:rPr>
        <w:t xml:space="preserve"> suis agent de voya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Et toi, 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es étudia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habites à Marseille ou à Nic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</w:t>
      </w:r>
      <w:r>
        <w:rPr>
          <w:rFonts w:cs="Comic Sans MS" w:ascii="Comic Sans MS" w:hAnsi="Comic Sans MS"/>
          <w:i/>
          <w:lang w:val="fr-FR"/>
        </w:rPr>
        <w:t>Moi,</w:t>
      </w:r>
      <w:r>
        <w:rPr>
          <w:rFonts w:cs="Comic Sans MS" w:ascii="Comic Sans MS" w:hAnsi="Comic Sans MS"/>
          <w:lang w:val="fr-FR"/>
        </w:rPr>
        <w:t xml:space="preserve"> j’habite à Strasbourg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Utilisez les éléments donnés pour faire une phrase comme dans le modè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Moi non plus !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Moi non plus, je ne fait pas la vaissel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>Moi non plus, je ne viens pas au concert de jazz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</w:t>
      </w:r>
      <w:r>
        <w:rPr>
          <w:rFonts w:cs="Comic Sans MS" w:ascii="Comic Sans MS" w:hAnsi="Comic Sans MS"/>
          <w:i/>
          <w:lang w:val="fr-FR"/>
        </w:rPr>
        <w:t xml:space="preserve"> Moi non plus, je ne connais pas Philipp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Moi non plus, je ne sais pas bien parl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Moi non plus, je ne reste pas à l’université pendant les vacanc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</w:t>
      </w:r>
      <w:r>
        <w:rPr>
          <w:rFonts w:cs="Comic Sans MS" w:ascii="Comic Sans MS" w:hAnsi="Comic Sans MS"/>
          <w:i/>
          <w:lang w:val="fr-FR"/>
        </w:rPr>
        <w:t xml:space="preserve"> Moi non plus, je ne vais pas travailler dans une boulanger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) </w:t>
      </w:r>
      <w:r>
        <w:rPr>
          <w:rFonts w:cs="Comic Sans MS" w:ascii="Comic Sans MS" w:hAnsi="Comic Sans MS"/>
          <w:i/>
          <w:lang w:val="fr-FR"/>
        </w:rPr>
        <w:t>Moi non plus, je ne veux pas marcher jusqu’au sommet de la montagn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Répondez aux questions comme dans le modè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Soi-mê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Oui, je l’ai prise moi-mê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Oui, je l’ai lavé moi-mê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Oui, je l’ai cousue moi-mê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Oui, je les ai achetés moi-mê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Oui, je l’ai construite moi-mê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Département de Français</w:t>
      <w:tab/>
      <w:tab/>
      <w:t>Les pronoms toniques</w:t>
    </w:r>
  </w:p>
  <w:p>
    <w:pPr>
      <w:pStyle w:val="Header"/>
      <w:rPr>
        <w:lang w:val="fr-FR"/>
      </w:rPr>
    </w:pPr>
    <w:r>
      <w:rPr>
        <w:lang w:val="fr-FR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yle111">
    <w:name w:val="style11"/>
    <w:basedOn w:val="Fuentedeprrafopredeter"/>
    <w:qFormat/>
    <w:rPr>
      <w:color w:val="0000FF"/>
      <w:sz w:val="29"/>
      <w:szCs w:val="29"/>
    </w:rPr>
  </w:style>
  <w:style w:type="character" w:styleId="Style41">
    <w:name w:val="style41"/>
    <w:basedOn w:val="Fuentedeprrafopredeter"/>
    <w:qFormat/>
    <w:rPr>
      <w:i/>
      <w:iCs/>
      <w:color w:val="FF0000"/>
      <w:sz w:val="29"/>
      <w:szCs w:val="29"/>
    </w:rPr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23:00Z</dcterms:created>
  <dc:creator>juana</dc:creator>
  <dc:description/>
  <dc:language>en-US</dc:language>
  <cp:lastModifiedBy> </cp:lastModifiedBy>
  <dcterms:modified xsi:type="dcterms:W3CDTF">2015-01-12T18:23:00Z</dcterms:modified>
  <cp:revision>2</cp:revision>
  <dc:subject/>
  <dc:title>LES PRONOMS TONIQUES</dc:title>
</cp:coreProperties>
</file>